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8664599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821649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209232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